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 How we organise ourselves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ssessment LOI 3 </w:t>
            </w:r>
            <w:r>
              <w:rPr>
                <w:rFonts w:cs="Verdana" w:ascii="Verdana" w:hAnsi="Verdana"/>
                <w:sz w:val="20"/>
                <w:szCs w:val="20"/>
                <w:lang w:val="es-CO"/>
              </w:rPr>
              <w:t>(Nena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877414796"/>
            <w:bookmarkStart w:id="1" w:name="__Fieldmark__0_387741479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877414796"/>
            <w:bookmarkStart w:id="3" w:name="__Fieldmark__1_387741479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877414796"/>
            <w:bookmarkStart w:id="5" w:name="__Fieldmark__2_387741479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877414796"/>
            <w:bookmarkStart w:id="7" w:name="__Fieldmark__3_387741479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877414796"/>
            <w:bookmarkStart w:id="9" w:name="__Fieldmark__4_387741479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877414796"/>
            <w:bookmarkStart w:id="11" w:name="__Fieldmark__5_387741479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877414796"/>
            <w:bookmarkStart w:id="13" w:name="__Fieldmark__6_387741479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877414796"/>
            <w:bookmarkStart w:id="15" w:name="__Fieldmark__7_387741479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877414796"/>
            <w:bookmarkStart w:id="17" w:name="__Fieldmark__8_387741479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877414796"/>
            <w:bookmarkStart w:id="19" w:name="__Fieldmark__9_387741479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877414796"/>
            <w:bookmarkStart w:id="21" w:name="__Fieldmark__10_387741479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877414796"/>
            <w:bookmarkStart w:id="23" w:name="__Fieldmark__11_387741479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877414796"/>
            <w:bookmarkStart w:id="25" w:name="__Fieldmark__12_387741479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877414796"/>
            <w:bookmarkStart w:id="27" w:name="__Fieldmark__13_387741479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877414796"/>
            <w:bookmarkStart w:id="29" w:name="__Fieldmark__14_387741479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877414796"/>
            <w:bookmarkStart w:id="31" w:name="__Fieldmark__15_387741479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877414796"/>
            <w:bookmarkStart w:id="34" w:name="__Fieldmark__16_387741479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877414796"/>
            <w:bookmarkStart w:id="36" w:name="__Fieldmark__17_387741479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877414796"/>
            <w:bookmarkStart w:id="38" w:name="__Fieldmark__18_387741479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877414796"/>
            <w:bookmarkStart w:id="40" w:name="__Fieldmark__19_387741479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877414796"/>
            <w:bookmarkStart w:id="42" w:name="__Fieldmark__20_387741479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877414796"/>
            <w:bookmarkStart w:id="44" w:name="__Fieldmark__21_387741479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877414796"/>
            <w:bookmarkStart w:id="46" w:name="__Fieldmark__22_387741479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877414796"/>
            <w:bookmarkStart w:id="48" w:name="__Fieldmark__23_387741479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877414796"/>
            <w:bookmarkStart w:id="50" w:name="__Fieldmark__24_387741479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877414796"/>
            <w:bookmarkStart w:id="52" w:name="__Fieldmark__25_387741479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877414796"/>
            <w:bookmarkStart w:id="54" w:name="__Fieldmark__27_387741479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877414796"/>
            <w:bookmarkStart w:id="56" w:name="__Fieldmark__28_387741479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877414796"/>
            <w:bookmarkStart w:id="58" w:name="__Fieldmark__29_387741479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877414796"/>
            <w:bookmarkStart w:id="60" w:name="__Fieldmark__30_387741479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877414796"/>
            <w:bookmarkStart w:id="62" w:name="__Fieldmark__31_387741479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Line of inquiry 3: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n inquiry into how neighbourhoods can have different resources and members depending on their location.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</w:p>
          <w:p>
            <w:pPr>
              <w:pStyle w:val="NoSpacing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bsevation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ct room, computers, video of Chorro de Plata, unit notebooks and pencil case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877414796"/>
            <w:bookmarkStart w:id="64" w:name="__Fieldmark__33_387741479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877414796"/>
            <w:bookmarkStart w:id="66" w:name="__Fieldmark__34_387741479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877414796"/>
            <w:bookmarkStart w:id="68" w:name="__Fieldmark__35_387741479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877414796"/>
            <w:bookmarkStart w:id="70" w:name="__Fieldmark__36_387741479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877414796"/>
            <w:bookmarkStart w:id="72" w:name="__Fieldmark__37_387741479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877414796"/>
            <w:bookmarkStart w:id="74" w:name="__Fieldmark__38_387741479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877414796"/>
            <w:bookmarkStart w:id="76" w:name="__Fieldmark__39_387741479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877414796"/>
            <w:bookmarkStart w:id="78" w:name="__Fieldmark__40_387741479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877414796"/>
            <w:bookmarkStart w:id="80" w:name="__Fieldmark__41_387741479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877414796"/>
            <w:bookmarkStart w:id="82" w:name="__Fieldmark__42_387741479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877414796"/>
            <w:bookmarkStart w:id="84" w:name="__Fieldmark__43_387741479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877414796"/>
            <w:bookmarkStart w:id="86" w:name="__Fieldmark__44_387741479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eek Jan 30</w:t>
            </w:r>
            <w:r>
              <w:rPr>
                <w:rFonts w:cs="Century Gothic" w:ascii="Century Gothic" w:hAnsi="Century Gothic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– Feb 3rd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to 30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s-ES"/>
              </w:rPr>
              <w:t>Tell children that they are  going to view a video about Chorro de Plata and they will have to keep in mind their own neighbourhood because then they will have to compare both neighbourhoods.</w:t>
            </w:r>
          </w:p>
          <w:p>
            <w:pPr>
              <w:pStyle w:val="Sinespaciado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451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0 mins</w:t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y then in their unit’s notebooks complete a T-chart comparing their own neighbourhood with Chorro de Plata (similarities and differences</w:t>
            </w:r>
            <w:r>
              <w:rPr>
                <w:lang w:val="en-US"/>
              </w:rPr>
              <w:t>).</w:t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inespaciado"/>
              <w:jc w:val="both"/>
              <w:rPr/>
            </w:pPr>
            <w:r>
              <w:rPr/>
              <w:t>Rubric for being disscussed</w:t>
            </w:r>
          </w:p>
          <w:tbl>
            <w:tblPr>
              <w:tblW w:w="2409" w:type="dxa"/>
              <w:jc w:val="left"/>
              <w:tblInd w:w="21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1417"/>
            </w:tblGrid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both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both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6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both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B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both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5 -4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both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C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both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3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both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D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both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2 -1</w:t>
                  </w:r>
                </w:p>
              </w:tc>
            </w:tr>
          </w:tbl>
          <w:p>
            <w:pPr>
              <w:pStyle w:val="Sinespaciado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NA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NA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Normal"/>
              <w:spacing w:before="0" w:after="200"/>
              <w:rPr>
                <w:lang w:eastAsia="es-CO"/>
              </w:rPr>
            </w:pPr>
            <w:r>
              <w:rPr>
                <w:lang w:eastAsia="es-CO"/>
              </w:rPr>
              <w:t>NA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pacing w:before="0" w:after="200"/>
              <w:rPr>
                <w:lang w:eastAsia="es-CO"/>
              </w:rPr>
            </w:pPr>
            <w:r>
              <w:rPr>
                <w:lang w:eastAsia="es-CO"/>
              </w:rPr>
              <w:t>NA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  <w:lang w:val="en-GB"/>
    </w:rPr>
  </w:style>
  <w:style w:type="character" w:styleId="CharChar">
    <w:name w:val=" Cha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4:47:00Z</dcterms:created>
  <dc:creator>Ana Maria</dc:creator>
  <dc:description/>
  <cp:keywords/>
  <dc:language>en-US</dc:language>
  <cp:lastModifiedBy>nena</cp:lastModifiedBy>
  <cp:lastPrinted>2009-01-26T08:55:00Z</cp:lastPrinted>
  <dcterms:modified xsi:type="dcterms:W3CDTF">2011-12-31T14:50:00Z</dcterms:modified>
  <cp:revision>3</cp:revision>
  <dc:subject/>
  <dc:title>COLEGIO COLOMBO BRITÁNICO</dc:title>
</cp:coreProperties>
</file>